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i/>
          <w:i/>
          <w:sz w:val="40"/>
          <w:szCs w:val="40"/>
        </w:rPr>
      </w:pPr>
      <w:r>
        <w:rPr>
          <w:b/>
          <w:i/>
          <w:sz w:val="48"/>
          <w:szCs w:val="48"/>
          <w:u w:val="single"/>
        </w:rPr>
        <w:t>Spears’ Spectacle                      5-10</w:t>
      </w:r>
      <w:r>
        <w:rPr>
          <w:b/>
          <w:i/>
          <w:sz w:val="40"/>
          <w:szCs w:val="40"/>
        </w:rPr>
        <w:t>-10</w:t>
      </w:r>
    </w:p>
    <w:p>
      <w:pPr>
        <w:pStyle w:val="Normal"/>
        <w:ind w:firstLine="72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17"/>
      </w:tblGrid>
      <w:tr>
        <w:trPr>
          <w:trHeight w:val="19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Reading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ggy Art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nry &amp; Mudge in Puddle Trouble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e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Phonic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of skill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nglish: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 Pronoun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essives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ative endings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at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and graph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ling time to 5 mi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Mone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ps, turns, and slides</w:t>
            </w:r>
          </w:p>
        </w:tc>
      </w:tr>
      <w:tr>
        <w:trPr>
          <w:trHeight w:val="18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ocial Studies/Science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n Forest</w:t>
            </w:r>
          </w:p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Spelling: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ppy, kitten, almost, knew, thought, took, picture, better, pretty, little, happy, became, clouds, shout, house, butter, pocket, round, wagon, proud</w:t>
            </w:r>
          </w:p>
        </w:tc>
      </w:tr>
      <w:tr>
        <w:trPr>
          <w:trHeight w:val="282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Schedu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Monday is Library day!!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riday is Science Lab!!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Extra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t this week!!!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next 2 following weeks will be CrAzY!!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 will be presenting a Rainforest Play in our classroom NEXT Friday, May 2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>. More to come.  Also, we will have a “Taste of the Tropics”…more to come!  BE WATCHING!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49:00Z</dcterms:created>
  <dc:creator>student</dc:creator>
  <dc:description/>
  <cp:keywords/>
  <dc:language>en-US</dc:language>
  <cp:lastModifiedBy>student</cp:lastModifiedBy>
  <cp:lastPrinted>2010-05-10T09:24:00Z</cp:lastPrinted>
  <dcterms:modified xsi:type="dcterms:W3CDTF">2010-05-10T14:24:00Z</dcterms:modified>
  <cp:revision>6</cp:revision>
  <dc:subject/>
  <dc:title>Spears’ Spectacle </dc:title>
</cp:coreProperties>
</file>